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-47244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evence sesuvů svahů v Jáchymově – Malá Žižkova – lokalita 13“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2 staveb, přičemž každá musí být ve finančním objemu min. 3 mil.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11-03T06:50:00Z</dcterms:modified>
  <cp:revision>24</cp:revision>
  <dc:subject/>
  <dc:title>Město Sokolov</dc:title>
</cp:coreProperties>
</file>